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57870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538553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67336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302559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